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w:t>
      </w:r>
      <w:r>
        <w:rPr>
          <w:rFonts w:eastAsia="Geneva" w:cs="Geneva" w:ascii="Geneva" w:hAnsi="Geneva"/>
          <w:color w:val="000000"/>
          <w:sz w:val="24"/>
          <w:szCs w:val="24"/>
        </w:rPr>
        <w:t xml:space="preserve">? ?Listing 3. Listing of CDADETextReader.zi    Deck "CDADETextReader"   Card "TextReader"     BeforeAttachment       Nop ;The following lines are directives to CD_ADE       Let CD_ADE_Version = "" ; version 1.00       Nop ; CD_ADE_Icons = TRUE       If Invocation=0         MakeDocument "TextDoc"         Let WW=320         Let WH=200         Let WX=108         Let WY=44       EndIf       Let Invocation=1     EndScript     AfterAttachment       SetWindowLimits 200,100,9999,9999     EndScript     Window "UserWindow"       Definition         Origin WX,WY         Size WW,WH         Title "CD_ADE Text File Reader"         NumberOfColors 4,69632         DefaultColors 0,1,0         WindowObjects CLOSEBUTTON DEPTHBUTTONS DRAGBAR SIZEBUTTON          WindowFlags ACTIVATE TOFRONT WORKBENCH          VisualEffects NONE ,WAIT        EndScript       OnCloseButton         Quit       EndScript       OnResized         Let WX=WindowX         Let WY=WindowY         Let WW=WindowWidth         Let WH=WindowHeight         GotoCard "TextReader"       EndScript     EndObj     Memo "FileMemo"       Definition         Origin 10,16         Size WindowWidth35,WindowHeight50         Font "topaz",8         Style PLAIN ,2,3         TextColors 1,0,JAM2          Border DOUBLEBEVEL ,2,1         MemoDocument "TextDoc"         ScrollBars RIGHT j???????        InputStyle NORMAL        EndScript     EndObj     TextButton "SelectFile"       Definition         Origin (WindowWidth%2)95,WindowHeight20         Font "topaz",11         Style BOLD SHADOW ,2,3         TextColors 1,0,JAM1          Text " Select File to View "         Border BEVEL ,2,1         Highlight COMPLEMENT          ButtonFlags NONE        EndScript       OnRelease         Let Heading="Select a text file to view"         Let FNNew=AskForFileName(FN,Heading,WindowX+100,WindowY+100)         If FNNew&lt;&gt;""           Let FN=FNNew           OpenFile FN,"FileBuf",READONLY ,OLDFILE            GetFileInfo FN,FNSize           FileReadChars "FileBuf",TextVar,FNSize           Close "FileBuf"           Clear DOCUMENT            Type TextVar           MoveCursorTo STARTOF DOCUMENT          EndIf       EndScript     EndObj   EndObj EndObj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